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b/>
        </w:rPr>
        <w:t>Projekt współfinansowany z Europejskiego Funduszu Rolnego na rzecz Rozwoju Obszarów Wiejskich w ramach działania 413 „Wdrażania Lokalnych Strategii Rozwoju” w zakresie operacji odpowiadających warunkom przyznania pomocy w ramach działania „Odnowa i Rozwój Wsi” objętego PROW na lata 2007-2013”</w:t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</w:rPr>
        <w:t>Budowa placu zabaw miejscowości Turka os. Borek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29-04-2011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97440 -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29-04-2011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18-05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8-05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Budowa placu zabaw w miejscowości Turka os. Borek o wymiarach 29,2m x 20,0m.</w:t>
        <w:br/>
        <w:t>Budowa placu zbaw polega na wykonaniu fundamentów pod urządzenia zabawowe, wykonaniu ogrodzenia, wykonaniu trawnika i wyhodowaniu trawy oraz montażu urządzeń zabawowych. Szczegółowy zakres robót opisany jest w przedmiarach robót, dokumentacji projektowej  oraz specyfikacji technicznej wykonania i odbioru robót. Mogące wystąpić w projekcie określenia zawierające w nazwie znaki towarowe są tylko przykładami - zamawiający dopuszcza przedmioty równoważne spełniające wymagania projektu. Poniżej wymienione są główne cechy przedmiotu zamówienia i przybliżone ilości z przedmiaru robót oraz dodatkowe elementy i informacje objęte przedmiotem zamówienia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1. Wykonanie ogrodzenia z siatki na słupkach stalowych w fundamencie betonowym: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sokość siatki 1,5m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słupki rurowe średnicy 60mm w rozstawie co 2 m osadzone na głębokość 90cm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długość siatki 94,9m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furtka z siatki w ramie stalowej szer. 1m ze słupkami - 1 kpl.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brama z siatki w ramie stalowej szer. 2,5m - 1 kpl.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łytki chodnikowe 25x25x6 cm pod siatką na posypce cem.-piaskowej - 227 szt.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180"/>
        <w:rPr/>
      </w:pPr>
      <w:r>
        <w:rPr>
          <w:sz w:val="22"/>
          <w:szCs w:val="22"/>
        </w:rPr>
        <w:t>1.2. Wykonanie betonowych stóp fundamentowych pod osadzenie zestawów zabawowych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ręczne wykopy jamiste - 2,352m3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 beton c12/15 - 2,352m3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3. Zamontowanie zestawów zabawowych na fundamentach betonowych: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zestaw zabawowy -1 kpl. (zawierający minimum po jednej sztuce: trap- drabinka, wieża skośna strażacka, przeplotnia łańcuchowa ze słupkiem wspinaczkowym, wieża z dachem dwuspadowym, trap schodki, zjeżdżalnia głęboka, pomost z klockami, trap średni)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karuzela - 1 szt.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huśtawka ważka - 2 szt.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huśtawka podwójna z siedziskiem gumowym i z siedziskiem „koszyk” - 1 szt.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sprężynowiec motor – szt. 1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sprężynowiec skuter – szt. 2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sprężynowiec konik – szt. 2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iaskownica z bali 3x3 m (+ piasek) – szt. 1</w:t>
      </w:r>
    </w:p>
    <w:p>
      <w:pPr>
        <w:pStyle w:val="Normal"/>
        <w:autoSpaceDE w:val="false"/>
        <w:spacing w:lineRule="auto" w:line="288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- ławki stałe z rury z oparciem - 4 szt.</w:t>
      </w:r>
    </w:p>
    <w:p>
      <w:pPr>
        <w:pStyle w:val="Normal"/>
        <w:autoSpaceDE w:val="false"/>
        <w:spacing w:lineRule="auto" w:line="288"/>
        <w:ind w:left="360" w:hanging="180"/>
        <w:jc w:val="both"/>
        <w:rPr/>
      </w:pPr>
      <w:r>
        <w:rPr>
          <w:sz w:val="22"/>
          <w:szCs w:val="22"/>
        </w:rPr>
        <w:t xml:space="preserve">- kosze na </w:t>
      </w:r>
      <w:r>
        <w:rPr>
          <w:sz w:val="22"/>
          <w:szCs w:val="22"/>
        </w:rPr>
        <w:t>ś</w:t>
      </w:r>
      <w:r>
        <w:rPr>
          <w:sz w:val="22"/>
          <w:szCs w:val="22"/>
        </w:rPr>
        <w:t>mieci z półwałków - 2szt.</w:t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180"/>
        <w:rPr/>
      </w:pPr>
      <w:r>
        <w:rPr>
          <w:sz w:val="22"/>
          <w:szCs w:val="22"/>
        </w:rPr>
        <w:t>1.4. Wykonanie trawnika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ręczne zdjęcie humusu o gr. do 15 cm - 584m2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rzygotowanie i rozścielenie mieszanki ziemi pod trawnik (65% piasek, 15% torf, 20% gleba rodzima) o grubości co najmniej 15cm - 0,06ha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obsianie mieszanką traw </w:t>
      </w:r>
    </w:p>
    <w:p>
      <w:pPr>
        <w:pStyle w:val="Normal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wyhodowanie trawy i pielęgnacja trawnika zgodnie z projektem do czasu wykonania  trzeciego koszenia włącznie. </w:t>
      </w:r>
      <w:r>
        <w:rPr>
          <w:b/>
          <w:sz w:val="22"/>
          <w:szCs w:val="22"/>
        </w:rPr>
        <w:t>Odbiór robót odbędzie się dopiero po wykonaniu powyższych prac. W związku z tym wykonawca musi tak zaplanować kolejność robót, aby  do końca terminu wykonania przedmiotu zamówienia wyhodować trawę i wykonać trzykrotne koszeni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5. Wykonanie i zamontowanie metalowej tablicy informującej o współfinansowaniu projektu ze środków unijnych o wymiarach 70x90cm szt. 1 </w:t>
        <w:br/>
        <w:t>Treść i wzór tablic do uzgodnienia z inwestorem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1.6. Gwarancja i rękojmia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minimalna wymagana gwarancja i rękojmia 3 lata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1.7. Zabezpieczenie (ogrodzenie) placu budowy na czas robót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8. Wykonawca ponosi pełną odpowiedzialność cywilną w związku z prowadzonymi robotami. Wykonawca zobowiązany jest do ubezpieczenia budowy i robót z tytułu szkód,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które mogą zaistnieć w okresie od rozpoczęcia robót do przekazania przedmiotu umowy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Zamawiającemu, w związku z określonymi zdarzeniami losowymi - od ryzyk budowlanych oraz od odpowiedzialności cywilnej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9. Przedmiot umowy obejmuje również </w:t>
      </w:r>
      <w:r>
        <w:rPr>
          <w:sz w:val="22"/>
          <w:szCs w:val="22"/>
        </w:rPr>
        <w:t>zapewnienie na koszt wykonawcy pełnej obsługi geodezyjnej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10. Wykonawca musi wziąć pod uwagę fakt, </w:t>
      </w:r>
      <w:r>
        <w:rPr>
          <w:b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color w:val="000000"/>
          <w:spacing w:val="-5"/>
          <w:sz w:val="22"/>
          <w:szCs w:val="22"/>
        </w:rPr>
        <w:t>1.11. Oznaczenie według wspólnego słownika zamówień CPV: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112723-9 Roboty w zakresie kształtowania placów zabaw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  <w:highlight w:val="yellow"/>
        </w:rPr>
      </w:pPr>
      <w:r>
        <w:rPr>
          <w:color w:val="000000"/>
          <w:spacing w:val="-5"/>
          <w:sz w:val="22"/>
          <w:szCs w:val="22"/>
        </w:rPr>
        <w:t>43325000-7  Wyposażenie parków i placów zabaw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09-09-2011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doświadczenia w wykonaniu </w:t>
        <w:br/>
        <w:t>minimum trzech robót budowlanych w zakresie budowy (lub przebudowy) placów zabaw o wartości minimalnej brutto 70 000,00 zł każda (siedemdziesiąt tysięcy złotych każda), w okresie ostatnich pięciu lat przed upływem terminu składania ofert, a jeżeli okres prowadzenia działalności jest krótszy - w tym okresie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po jedną osobą  odpowiedzialną za kierowanie robotami budowlanymi w specjalności konstrukcyjno-budowlanej posiadającą odpowiednie kwalifikacje zawodowe i doświadczenie na stanowisku kierownika budowy minimum 3lata. </w:t>
        <w:br/>
        <w:t>(np. w przypadku wykonawców „krajowych” wymagana jest osoba o uprawnieniach budowlanych odpowiedniej specjalności oraz aktualne zaświadczenie o przynależności do Izby Inżynierów tych osób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>Wymagane jest  doświadczenie w wykonaniu minimum trzech robót budowlanych w zakresie budowy (lub przebudowy) placów zabaw o wartości minimalnej brutto 70 000,00 zł każda (siedemdziesiąt tysięcy złotych każda).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 xml:space="preserve">Wymagane jest dysponowanie minimum jedną osobą  odpowiedzialną za kierowanie robotami budowlanymi w specjalności  konstrukcyjno-budowlanej posiadającą odpowiednie kwalifikacje zawodowe i doświadczenie na stanowisku kierownika budowy minimum 3lata. </w:t>
        <w:br/>
        <w:t>(np. w przypadku wykonawców „krajowych” wymaganą jest osoba o uprawnieniach budowlanych odpowiedniej specjalności oraz aktualne zaświadczenie o przynależności do Izby Inżynierów tych osób).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Akapitzlist"/>
        <w:autoSpaceDE w:val="false"/>
        <w:spacing w:lineRule="auto" w:line="240" w:before="0" w:after="0"/>
        <w:ind w:left="720" w:hanging="3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celu potwierdzenia, że oferowane roboty budowlane odpowiadają wymaganiom określonym przez zamawiającego, wykonawca składa następujące dokumenty: - nie wymagane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 W przypadku spółki cywilnej zaświadczenie z urzędu skarbowego odrębnie na wspólników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3 000zł</w:t>
      </w:r>
      <w:r>
        <w:rPr>
          <w:bCs/>
          <w:color w:val="000000"/>
          <w:spacing w:val="2"/>
          <w:sz w:val="22"/>
          <w:szCs w:val="22"/>
        </w:rPr>
        <w:t>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B</w:t>
      </w:r>
      <w:r>
        <w:rPr>
          <w:b/>
          <w:sz w:val="22"/>
          <w:szCs w:val="22"/>
        </w:rPr>
        <w:t>udowa placu zabaw Turka os. Borek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</w:rPr>
        <w:t xml:space="preserve">Budowa placu zabaw w miejscowości Turka os. Borek </w:t>
      </w:r>
      <w:r>
        <w:rPr>
          <w:b/>
          <w:bCs/>
          <w:color w:val="000000"/>
          <w:spacing w:val="-1"/>
          <w:sz w:val="22"/>
          <w:szCs w:val="22"/>
        </w:rPr>
        <w:t>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8-05-2011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8-05-2011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 zrealizowania przedmiotu umowy ponosi Wykonawca. </w:t>
        <w:br/>
        <w:t>Wynagrodzenie ryczałtowe obejmuje wszystkie koszty związane z realizacją robót objętych przedmiarem robót, dokumentacja projektową, specyfikacją istotnych warunków zamówienia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 fakturą końcową wystawioną po 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2. Minimalny wymagany termin płatności wynosi 21 dni, licząc od daty doręczenia faktury, przy</w:t>
      </w:r>
      <w:r>
        <w:rPr>
          <w:bCs/>
          <w:spacing w:val="-2"/>
          <w:sz w:val="22"/>
          <w:szCs w:val="22"/>
        </w:rPr>
        <w:t xml:space="preserve"> 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/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/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 przedmiarem robót i ceną oferty. Jest to potrzebne Zamawiającemu do prowadzenia projektu i obsługi kredytu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0722 / ..... / 2011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</w:t>
      </w:r>
    </w:p>
    <w:p>
      <w:pPr>
        <w:pStyle w:val="Normal"/>
        <w:spacing w:lineRule="auto" w:line="288"/>
        <w:ind w:left="1276" w:firstLine="424"/>
        <w:jc w:val="center"/>
        <w:rPr/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rPr/>
      </w:pPr>
      <w:r>
        <w:rPr>
          <w:b/>
          <w:bCs/>
          <w:i/>
          <w:sz w:val="22"/>
          <w:szCs w:val="22"/>
        </w:rPr>
        <w:t xml:space="preserve">Budowa placu zabaw w miejscowości Turka os. Borek </w:t>
      </w:r>
      <w:r>
        <w:rPr>
          <w:i/>
          <w:sz w:val="22"/>
          <w:szCs w:val="22"/>
        </w:rPr>
        <w:t>zgodnie 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zgłosz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zabezpieczyć (ogrodzić) plac budowy na czas robót.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do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ioru końcowego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YKONAWCA zobowiązany jest do wyhodowania i pielęgnacji trawnika zgodnie z projektem (podlewanie, koszenie) do czasu wykonania trzeciego koszenia włącznie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0. Wykonanie i zamontowanie metalowej tablicy informującej o współfinansowaniu projektu ze środków unijnych o wymiarach </w:t>
      </w:r>
      <w:r>
        <w:rPr>
          <w:i/>
        </w:rPr>
        <w:t>70x90cm. Treść i wzór tablic do uzgodnienia z inwestorem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łaściwe polis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ówienia oraz projektu i specyfikacji technicznej wykonania i odbioru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9 </w:t>
      </w:r>
      <w:r>
        <w:rPr>
          <w:i/>
          <w:sz w:val="22"/>
          <w:szCs w:val="22"/>
        </w:rPr>
        <w:t>[Wynagrodzenie]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284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bCs/>
          <w:i/>
          <w:sz w:val="22"/>
          <w:szCs w:val="22"/>
        </w:rPr>
        <w:t>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467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0 </w:t>
      </w:r>
      <w:r>
        <w:rPr>
          <w:i/>
          <w:sz w:val="22"/>
          <w:szCs w:val="22"/>
        </w:rPr>
        <w:t>[Sposób rozliczeni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Podstawę do wystawienia faktury końcowej i końcowego rozliczenia stanowi protokół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dbioru końcowego przedmiotu um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5. Zamawiającemu przysługuje prawo wstrzymania płatności do czasu wywiązania się przez Wykonawcę ze zobowiązania zawartego w </w:t>
      </w:r>
      <w:r>
        <w:rPr>
          <w:bCs/>
          <w:i/>
          <w:sz w:val="22"/>
          <w:szCs w:val="22"/>
        </w:rPr>
        <w:t>§6 ust. 8 niniejszej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 w:before="120" w:after="0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 w:before="120" w:after="0"/>
        <w:ind w:left="4253" w:hanging="0"/>
        <w:rPr/>
      </w:pPr>
      <w:r>
        <w:rPr>
          <w:b/>
          <w:bCs/>
          <w:i/>
          <w:sz w:val="22"/>
          <w:szCs w:val="22"/>
        </w:rPr>
        <w:t xml:space="preserve">§ 11 </w:t>
      </w:r>
      <w:r>
        <w:rPr>
          <w:i/>
          <w:sz w:val="22"/>
          <w:szCs w:val="22"/>
        </w:rPr>
        <w:t>[Zabezpieczenie należytego wykonania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..................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 30% wniesionego zabezpieczenia przeznaczone jest na pokrycie roszczeń z tytułu rękojm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ostała część zabezpieczenia zostanie zwrócona nie później niż w 15 dniu po upływ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kresu rękojmi za wady.</w:t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12 </w:t>
      </w:r>
      <w:r>
        <w:rPr>
          <w:i/>
          <w:sz w:val="22"/>
          <w:szCs w:val="22"/>
        </w:rPr>
        <w:t>[Kary umown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w wykonaniu przedmiotu umowy ( również etapów robót) powstałą z winy Wykonawcy, w wysokości 0,2% wynagrodzenia ustalonego w umowie za każdy dzień zwłoki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mown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13 </w:t>
      </w:r>
      <w:r>
        <w:rPr>
          <w:i/>
          <w:sz w:val="22"/>
          <w:szCs w:val="22"/>
        </w:rPr>
        <w:t>[Odbiór robót]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1. Odbiory częściowe odcinków robót, robót zanikających i ulegających zakryciu, etapów robót wynikających z oddzielnych pozwoleń budowlanych lub harmonogramu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 kierownika budowy (robót) potwierdzonym przez Inspektora nadzoru inwestorskiego, </w:t>
        <w:br/>
        <w:t xml:space="preserve">- </w:t>
      </w:r>
      <w:r>
        <w:rPr>
          <w:i/>
          <w:color w:val="000000"/>
          <w:sz w:val="22"/>
          <w:szCs w:val="22"/>
          <w:u w:val="single"/>
        </w:rPr>
        <w:t>wyhodowanie trawy i dokonanie trzykrotnego koszenia trawnika,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2.  Inwentaryzację powykonawczą, opisaną i skompletowaną w 3 egzemplarzach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7. Zamawiający zobowiązany jest do dokonania lub odmowy dokonania odbioru końcowego, w terminie 14 dni roboczych od dnia rozpoczęcia tego odbior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8. Za datę wykonania przez Wykonawcę zobowiązania wynikającego z niniejszej Umowy, uznaje się datę odbioru, stwierdzoną w protokole odbioru końcow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 w:before="240" w:after="0"/>
        <w:ind w:left="4678" w:hanging="0"/>
        <w:rPr/>
      </w:pPr>
      <w:r>
        <w:rPr>
          <w:b/>
          <w:bCs/>
          <w:i/>
          <w:sz w:val="22"/>
          <w:szCs w:val="22"/>
        </w:rPr>
        <w:t xml:space="preserve">§ 14 </w:t>
      </w:r>
      <w:r>
        <w:rPr>
          <w:i/>
          <w:sz w:val="22"/>
          <w:szCs w:val="22"/>
        </w:rPr>
        <w:t>[Gwarancj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 w:before="120" w:after="0"/>
        <w:ind w:left="4678" w:hanging="0"/>
        <w:rPr/>
      </w:pPr>
      <w:r>
        <w:rPr>
          <w:b/>
          <w:bCs/>
          <w:i/>
          <w:sz w:val="22"/>
          <w:szCs w:val="22"/>
        </w:rPr>
        <w:t xml:space="preserve">§ 15 </w:t>
      </w:r>
      <w:r>
        <w:rPr>
          <w:bCs/>
          <w:i/>
          <w:sz w:val="22"/>
          <w:szCs w:val="22"/>
        </w:rPr>
        <w:t>[umowy o podwykonawstwo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6 </w:t>
      </w:r>
      <w:r>
        <w:rPr>
          <w:bCs/>
          <w:i/>
          <w:sz w:val="22"/>
          <w:szCs w:val="22"/>
        </w:rPr>
        <w:t>[Zmiany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4678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 w:before="0" w:after="120"/>
        <w:ind w:left="3958"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§ 17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Odstąpienie od umowy]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mogą odstąpić od umowy z zachowaniem prawa do kar umownych.</w:t>
      </w:r>
    </w:p>
    <w:p>
      <w:pPr>
        <w:pStyle w:val="Normal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Zamawiający może odstąpić od umowy z przyczyn zawinionych przez wykonawcę bez zachowania terminów wypowiedzenia w następujących przypadkach: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2.W przypadku zwłoki w wykonaniu zamówienia lub poszczególnych etapów zamówienia powyżej 14 dni od planowanej daty zakończenia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3. Wykonawca nie odpowiedział w ciągu 14 dni  na wezwanie do złożenia wyjaśnień  odnośnie prowadzonych robót licząc od daty doręczenia wezwania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>
          <w:i/>
          <w:sz w:val="22"/>
          <w:szCs w:val="22"/>
        </w:rPr>
        <w:t xml:space="preserve">3.2. zostanie rozpoczęte postępowanie upadłościowe lub likwidacyjne Wykonawcy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3.  zostanie wydany nakaz zajęcia majątku Wykonawcy,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1. sporządzenia protokółu i inwentaryzacji wykonanych robót wg daty odstąpienia od umowy. </w:t>
      </w:r>
    </w:p>
    <w:p>
      <w:pPr>
        <w:pStyle w:val="Normal"/>
        <w:spacing w:lineRule="auto" w:line="288"/>
        <w:ind w:left="36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4.2. wykonania zabezpieczenia wykonanych robót </w:t>
      </w:r>
    </w:p>
    <w:p>
      <w:pPr>
        <w:pStyle w:val="Normal"/>
        <w:spacing w:lineRule="auto" w:line="288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</w:t>
      </w:r>
      <w:r>
        <w:rPr>
          <w:bCs/>
          <w:i/>
          <w:sz w:val="22"/>
          <w:szCs w:val="22"/>
        </w:rPr>
        <w:t>W przypadku, gdy z przyczyn niemożliwych do przewidzenia w momencie podpisania umowy, nie 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284" w:hanging="28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8 </w:t>
      </w:r>
      <w:r>
        <w:rPr>
          <w:bCs/>
          <w:i/>
          <w:sz w:val="22"/>
          <w:szCs w:val="22"/>
        </w:rPr>
        <w:t>[Postanowienia końcow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odpowiedzialnych za kierowanie robotami budowlanym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p>
      <w:pPr>
        <w:pStyle w:val="Normal"/>
        <w:autoSpaceDE w:val="false"/>
        <w:spacing w:lineRule="auto" w:line="288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Times New Roman" w:hAnsi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Times New Roman" w:hAnsi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21:00Z</dcterms:created>
  <dc:creator>A</dc:creator>
  <dc:description/>
  <cp:keywords/>
  <dc:language>en-US</dc:language>
  <cp:lastModifiedBy>Magda</cp:lastModifiedBy>
  <cp:lastPrinted>2011-04-29T14:14:00Z</cp:lastPrinted>
  <dcterms:modified xsi:type="dcterms:W3CDTF">2011-04-29T13:16:00Z</dcterms:modified>
  <cp:revision>11</cp:revision>
  <dc:subject/>
  <dc:title>Wstawić nagłówek</dc:title>
</cp:coreProperties>
</file>